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  <w:highlight w:val="darkCyan"/>
        </w:rPr>
        <w:t>EŞLEŞTİRME(KAVRAM-TANIM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29285</wp:posOffset>
                </wp:positionV>
                <wp:extent cx="944880" cy="1002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oğadaki güzellikleri ,köy ,çoban ve sürüleri anlatan şiirler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78.9pt;mso-wrap-distance-left:0pt;mso-wrap-distance-right:7.05pt;mso-wrap-distance-top:0pt;mso-wrap-distance-bottom:0pt;margin-top:49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ğadaki güzellikleri ,köy ,çoban ve sürüleri anlatan şiirlerdi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left="3540" w:firstLine="708"/>
        <w:rPr/>
      </w:pPr>
      <w:r>
        <w:rPr/>
        <w:t>EPİK Şİİ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38100</wp:posOffset>
                </wp:positionV>
                <wp:extent cx="944880" cy="892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</w:tblGrid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67CD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uyguları coşkulu bir şekilde anlatan şiirler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70.25pt;mso-wrap-distance-left:0pt;mso-wrap-distance-right:7.05pt;mso-wrap-distance-top:0pt;mso-wrap-distance-bottom:0pt;margin-top: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</w:tblGrid>
                      <w:tr>
                        <w:trPr>
                          <w:trHeight w:val="140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67CD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uyguları coşkulu bir şekilde anlatan şiirlerdi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rFonts w:cs="Calibri"/>
        </w:rPr>
        <w:t xml:space="preserve">                                            </w:t>
      </w:r>
      <w:r>
        <w:rPr/>
        <w:t>DİDAKTİK ŞİİR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37490</wp:posOffset>
                </wp:positionV>
                <wp:extent cx="944880" cy="976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24406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vaş, yiğitlik ve kahramanlık konusunu işleyen şiirler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76.9pt;mso-wrap-distance-left:0pt;mso-wrap-distance-right:7.05pt;mso-wrap-distance-top:0pt;mso-wrap-distance-bottom:0pt;margin-top:18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</w:tblGrid>
                      <w:tr>
                        <w:trPr>
                          <w:trHeight w:val="87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24406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vaş, yiğitlik ve kahramanlık konusunu işleyen şiirlerdi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1273175</wp:posOffset>
                </wp:positionV>
                <wp:extent cx="94488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</w:tblGrid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İnsan duygularını eyleme dönüştürerek anlatan şiirler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.65pt;mso-wrap-distance-left:0pt;mso-wrap-distance-right:7.05pt;mso-wrap-distance-top:0pt;mso-wrap-distance-bottom:0pt;margin-top:100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</w:tblGrid>
                      <w:tr>
                        <w:trPr>
                          <w:trHeight w:val="741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İnsan duygularını eyleme dönüştürerek anlatan şiirlerdi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651125</wp:posOffset>
                </wp:positionV>
                <wp:extent cx="94488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</w:tblGrid>
                            <w:tr>
                              <w:trPr>
                                <w:trHeight w:val="163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8A5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Bir kimseyi eleştirmek, toplumsal bir bozukluğu göstermek amacıyla yazılan şiirler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.65pt;mso-wrap-distance-left:0pt;mso-wrap-distance-right:7.05pt;mso-wrap-distance-top:0pt;mso-wrap-distance-bottom:0pt;margin-top:208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</w:tblGrid>
                      <w:tr>
                        <w:trPr>
                          <w:trHeight w:val="163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48A54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Bir kimseyi eleştirmek, toplumsal bir bozukluğu göstermek amacıyla yazılan şiirler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3990975</wp:posOffset>
                </wp:positionV>
                <wp:extent cx="944880" cy="7683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497A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lgi ve öğüt vermek amacıyla yazılan şiirler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60.5pt;mso-wrap-distance-left:0pt;mso-wrap-distance-right:7.05pt;mso-wrap-distance-top:0pt;mso-wrap-distance-bottom:0pt;margin-top:314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497A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lgi ve öğüt vermek amacıyla yazılan şiirler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</w:t>
      </w:r>
      <w:r>
        <w:rPr/>
        <w:t>LİRİK Şİİ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ab/>
      </w:r>
    </w:p>
    <w:p>
      <w:pPr>
        <w:pStyle w:val="Normal"/>
        <w:ind w:left="2124" w:firstLine="708"/>
        <w:rPr/>
      </w:pPr>
      <w:r>
        <w:rPr>
          <w:rFonts w:cs="Calibri"/>
        </w:rPr>
        <w:t xml:space="preserve">                            </w:t>
      </w:r>
      <w:r>
        <w:rPr/>
        <w:t>DİDAKTİK Şİİ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rFonts w:cs="Calibri"/>
        </w:rPr>
        <w:t xml:space="preserve">                                                          </w:t>
      </w:r>
      <w:r>
        <w:rPr/>
        <w:t>DRAMATİK ŞİİR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rFonts w:cs="Calibri"/>
        </w:rPr>
        <w:t xml:space="preserve">                           </w:t>
      </w:r>
      <w:r>
        <w:rPr/>
        <w:t>PASTORAL Şİİ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  <w:tab/>
      </w:r>
      <w:r>
        <w:rPr>
          <w:vanish/>
          <w:lang w:val="en-US" w:eastAsia="en-US"/>
        </w:rPr>
        <w:drawing>
          <wp:inline distT="0" distB="0" distL="0" distR="0">
            <wp:extent cx="2863850" cy="1586865"/>
            <wp:effectExtent l="0" t="0" r="0" b="0"/>
            <wp:docPr id="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2:19:00Z</dcterms:created>
  <dc:creator>Windows User</dc:creator>
  <dc:description/>
  <cp:keywords/>
  <dc:language>en-US</dc:language>
  <cp:lastModifiedBy>Windows User</cp:lastModifiedBy>
  <dcterms:modified xsi:type="dcterms:W3CDTF">2011-01-05T22:26:00Z</dcterms:modified>
  <cp:revision>2</cp:revision>
  <dc:subject/>
  <dc:title/>
</cp:coreProperties>
</file>